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中堂水厂</w:t>
      </w:r>
      <w:bookmarkStart w:id="0" w:name="_GoBack"/>
      <w:bookmarkEnd w:id="0"/>
      <w:r>
        <w:rPr>
          <w:rFonts w:ascii="黑体" w:hAnsi="黑体" w:eastAsia="黑体"/>
          <w:b/>
          <w:w w:val="90"/>
          <w:sz w:val="96"/>
          <w:szCs w:val="96"/>
        </w:rPr>
        <w:t>阀门、接头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、结构、电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5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5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Char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Char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Char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Char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Char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Char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Char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Char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Char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Char" w:customStyle="1">
    <w:name w:val="标题 1 Char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Char" w:customStyle="1">
    <w:name w:val="标题 2 Char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Char" w:customStyle="1">
    <w:name w:val="标题 3 Char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Char" w:customStyle="1">
    <w:name w:val="标题 4 Char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Char" w:customStyle="1">
    <w:name w:val="标题 5 Char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Char" w:customStyle="1">
    <w:name w:val="标题 6 Char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Char" w:customStyle="1">
    <w:name w:val="标题 7 Char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Char" w:customStyle="1">
    <w:name w:val="标题 8 Char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Char" w:customStyle="1">
    <w:name w:val="标题 9 Char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1" w:customStyle="1">
    <w:name w:val="标题 Char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2" w:customStyle="1">
    <w:name w:val="纯文本 Char1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1" w:customStyle="1">
    <w:name w:val="封面标题2 Char"/>
    <w:link w:val="21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1" w:customStyle="1">
    <w:name w:val="封面标题3 Char"/>
    <w:link w:val="3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1" w:customStyle="1">
    <w:name w:val="封面标题4 Char"/>
    <w:link w:val="4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1" w:customStyle="1">
    <w:name w:val="封面标题5 Char"/>
    <w:link w:val="5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Char3" w:customStyle="1">
    <w:name w:val="副标题 Char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3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 w:customStyle="1">
    <w:name w:val="工可正文 Char"/>
    <w:link w:val="Style6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Char5" w:customStyle="1">
    <w:name w:val="批注框文本 Char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4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6" w:customStyle="1">
    <w:name w:val="批注文字 Char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7" w:customStyle="1">
    <w:name w:val="批注主题 Char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6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Char8" w:customStyle="1">
    <w:name w:val="日期 Char"/>
    <w:link w:val="Date"/>
    <w:qFormat/>
    <w:rPr>
      <w:rFonts w:ascii="Times New Roman" w:hAnsi="Times New Roman" w:eastAsia="宋体" w:cs="Times New Roman"/>
      <w:szCs w:val="21"/>
    </w:rPr>
  </w:style>
  <w:style w:type="character" w:styleId="Char17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1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Char9" w:customStyle="1">
    <w:name w:val="题注 Char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10" w:customStyle="1">
    <w:name w:val="图表 Char"/>
    <w:link w:val="Style7"/>
    <w:qFormat/>
    <w:rPr>
      <w:rFonts w:ascii="Times New Roman" w:hAnsi="Times New Roman" w:eastAsia="宋体" w:cs="Times New Roman"/>
      <w:sz w:val="24"/>
      <w:szCs w:val="24"/>
    </w:rPr>
  </w:style>
  <w:style w:type="character" w:styleId="Char18" w:customStyle="1">
    <w:name w:val="文档结构图 Char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9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Char20" w:customStyle="1">
    <w:name w:val="无间隔 Char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2" w:customStyle="1">
    <w:name w:val="样式 首行缩进:  2 字符 Char"/>
    <w:link w:val="23"/>
    <w:qFormat/>
    <w:rPr>
      <w:rFonts w:ascii="Times New Roman" w:hAnsi="Times New Roman" w:eastAsia="宋体" w:cs="宋体"/>
      <w:sz w:val="24"/>
      <w:szCs w:val="20"/>
    </w:rPr>
  </w:style>
  <w:style w:type="character" w:styleId="Char21" w:customStyle="1">
    <w:name w:val="页脚 Char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10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22" w:customStyle="1">
    <w:name w:val="页眉 Char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11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23" w:customStyle="1">
    <w:name w:val="章节标题 Char"/>
    <w:link w:val="Style10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Char24" w:customStyle="1">
    <w:name w:val="正文文本 Char"/>
    <w:qFormat/>
    <w:rPr>
      <w:rFonts w:ascii="Times New Roman" w:hAnsi="Times New Roman" w:eastAsia="宋体" w:cs="Times New Roman"/>
      <w:szCs w:val="21"/>
    </w:rPr>
  </w:style>
  <w:style w:type="character" w:styleId="2Char3" w:customStyle="1">
    <w:name w:val="正文文本 2 Char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12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5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26" w:customStyle="1">
    <w:name w:val="正文文本缩进 Char"/>
    <w:uiPriority w:val="99"/>
    <w:qFormat/>
    <w:rPr>
      <w:rFonts w:ascii="宋体" w:hAnsi="宋体" w:eastAsia="宋体" w:cs="宋体"/>
      <w:sz w:val="24"/>
      <w:szCs w:val="24"/>
    </w:rPr>
  </w:style>
  <w:style w:type="character" w:styleId="2Char4" w:customStyle="1">
    <w:name w:val="正文文本缩进 2 Char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Char2" w:customStyle="1">
    <w:name w:val="正文文本缩进 3 Char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3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4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Char9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Char18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Char6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Char26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Char12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Char8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Char4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Char5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1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Char22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3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Char2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Char3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Char1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Char7"/>
    <w:autoRedefine/>
    <w:uiPriority w:val="99"/>
    <w:semiHidden/>
    <w:qFormat/>
    <w:pPr/>
    <w:rPr>
      <w:b/>
      <w:bCs/>
    </w:rPr>
  </w:style>
  <w:style w:type="paragraph" w:styleId="12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27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5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3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1" w:customStyle="1">
    <w:name w:val="封面标题2"/>
    <w:basedOn w:val="Normal"/>
    <w:link w:val="2Char1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" w:customStyle="1">
    <w:name w:val="封面标题3"/>
    <w:basedOn w:val="Normal"/>
    <w:link w:val="3Char1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" w:customStyle="1">
    <w:name w:val="封面标题4"/>
    <w:basedOn w:val="Normal"/>
    <w:link w:val="4Char1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" w:customStyle="1">
    <w:name w:val="封面标题5"/>
    <w:basedOn w:val="3"/>
    <w:link w:val="5Char1"/>
    <w:autoRedefine/>
    <w:qFormat/>
    <w:pPr>
      <w:spacing w:before="0" w:after="0"/>
      <w:ind w:left="-460" w:firstLine="461"/>
    </w:pPr>
    <w:rPr>
      <w:sz w:val="36"/>
    </w:rPr>
  </w:style>
  <w:style w:type="paragraph" w:styleId="Style6" w:customStyle="1">
    <w:name w:val="工可正文"/>
    <w:basedOn w:val="Normal"/>
    <w:link w:val="Char4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7" w:customStyle="1">
    <w:name w:val="图表"/>
    <w:basedOn w:val="Normal"/>
    <w:link w:val="Char10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Char20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4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2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8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3" w:customStyle="1">
    <w:name w:val="样式 首行缩进:  2 字符"/>
    <w:basedOn w:val="Normal"/>
    <w:link w:val="2Char2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9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10" w:customStyle="1">
    <w:name w:val="章节标题"/>
    <w:basedOn w:val="TOC1"/>
    <w:link w:val="Char23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1</Words>
  <Characters>236</Characters>
  <CharactersWithSpaces>27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BP</cp:lastModifiedBy>
  <cp:lastPrinted>2024-02-21T06:23:00Z</cp:lastPrinted>
  <dcterms:modified xsi:type="dcterms:W3CDTF">2024-11-01T08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