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册     市第四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市第四水厂水泵、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31:00Z</dcterms:modified>
  <cp:revision>1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