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市第六水厂水泵、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3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3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3T06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