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9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石排水厂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9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反应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9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反应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9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9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艺管及电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开槽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9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道路恢复及硬质地面结构做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901-JG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BP</cp:lastModifiedBy>
  <cp:lastPrinted>2020-10-09T10:01:00Z</cp:lastPrinted>
  <dcterms:modified xsi:type="dcterms:W3CDTF">2024-11-26T10:21:00Z</dcterms:modified>
  <cp:revision>31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