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扉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661" w:hRule="atLeast"/>
        </w:trPr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jc w:val="center"/>
              <w:rPr/>
            </w:pPr>
            <w:r>
              <w:rPr/>
              <w:t>东莞市供水设施更新改造项目</w:t>
            </w:r>
            <w:r>
              <w:rPr/>
              <w:t>-</w:t>
            </w:r>
            <w:r>
              <w:rPr/>
              <w:t>水厂设备及工艺改造工程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2520"/>
              <w:rPr/>
            </w:pPr>
            <w:r>
              <w:rPr/>
              <w:t xml:space="preserve">第   </w:t>
            </w:r>
            <w:r>
              <w:rPr/>
              <w:t xml:space="preserve">2   </w:t>
            </w:r>
            <w:r>
              <w:rPr/>
              <w:t>卷     机电设备标段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7   </w:t>
            </w:r>
            <w:r>
              <w:rPr/>
              <w:t>册     石碣水厂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1 </w:t>
            </w:r>
            <w:r>
              <w:rPr/>
              <w:t>分册     石碣水厂阀门、接头改造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 xml:space="preserve">法人代表          刘江涛              （教授级高工）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总工程师          刘子健              （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项目负责人        姚左钢              （专业副总工程师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副项目负责人  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机械专业负责人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0"/>
        <w:spacing w:lineRule="auto" w:line="360"/>
        <w:rPr/>
      </w:pPr>
      <w:r>
        <w:rPr/>
        <w:t>注：签署原件归档，报出时装订打印件。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方正大黑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26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Style25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6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27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08:00Z</dcterms:created>
  <dc:creator>FF</dc:creator>
  <dc:description/>
  <cp:keywords/>
  <dc:language>en-US</dc:language>
  <cp:lastModifiedBy>Lei Bao</cp:lastModifiedBy>
  <cp:lastPrinted>2018-10-24T17:34:00Z</cp:lastPrinted>
  <dcterms:modified xsi:type="dcterms:W3CDTF">2024-08-22T17:35:00Z</dcterms:modified>
  <cp:revision>17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ECD47D20842A4961357E512EE9D9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