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市第三水厂水泵、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、电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1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1</Words>
  <Characters>240</Characters>
  <CharactersWithSpaces>28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