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市第三水厂水泵、阀门、接头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、结构、电气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厂平面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厂平面</w:t>
            </w:r>
            <w:r>
              <w:rPr>
                <w:color w:val="000000"/>
              </w:rPr>
              <w:t>DN160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DN800</w:t>
            </w:r>
            <w:r>
              <w:rPr>
                <w:color w:val="000000"/>
              </w:rPr>
              <w:t>蝶阀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期滤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期滤池设备间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期滤池反冲洗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期滤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期滤池设备间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期滤池反冲洗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阀门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101-JX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泵基础大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101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Lei Bao</cp:lastModifiedBy>
  <cp:lastPrinted>2020-10-09T10:01:00Z</cp:lastPrinted>
  <dcterms:modified xsi:type="dcterms:W3CDTF">2024-08-22T19:04:00Z</dcterms:modified>
  <cp:revision>30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