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6   </w:t>
            </w:r>
            <w:r>
              <w:rPr/>
              <w:t>册     高埗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高埗水厂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电气专业审定人    董 </w:t>
            </w:r>
            <w:r>
              <w:rPr/>
              <w:t xml:space="preserve"> </w:t>
            </w:r>
            <w:r>
              <w:rPr/>
              <w:t>威              （智慧所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电气专业审核人   </w:t>
            </w:r>
            <w:r>
              <w:rPr/>
              <w:t xml:space="preserve"> </w:t>
            </w:r>
            <w:r>
              <w:rPr/>
              <w:t xml:space="preserve">董 </w:t>
            </w:r>
            <w:r>
              <w:rPr/>
              <w:t xml:space="preserve"> </w:t>
            </w:r>
            <w:r>
              <w:rPr/>
              <w:t>威              （智慧所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电气专业负责人    梁毅  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电气专业负责人    胡田力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2T17:33:00Z</dcterms:modified>
  <cp:revision>1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