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市第六水厂水泵、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 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厂平面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三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#</w:t>
            </w:r>
            <w:r>
              <w:rPr>
                <w:color w:val="000000"/>
              </w:rPr>
              <w:t>配水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综合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综合池提升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道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301-J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泵基础大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301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道路恢复及硬质地面结构做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301-JG0</w:t>
            </w: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钢板桩支护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23N121-SS020301-JG0</w:t>
            </w: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道回填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301-JG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宋体" w:hAnsi="方正大黑简体;宋体" w:eastAsia="方正大黑简体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BP</cp:lastModifiedBy>
  <cp:lastPrinted>2020-10-09T10:01:00Z</cp:lastPrinted>
  <dcterms:modified xsi:type="dcterms:W3CDTF">2024-11-26T10:14:00Z</dcterms:modified>
  <cp:revision>31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