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高埗水厂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电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6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6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40</Words>
  <Characters>234</Characters>
  <CharactersWithSpaces>27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2T17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